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A</w:t>
        <w:br/>
        <w:t xml:space="preserve">Activation Key: s/n : A847-3D80KKQCCE7F </w:t>
        <w:br/>
        <w:t xml:space="preserve">AllTime 2.0 Serial for iambic Reports 1.04 s/n= iambi-c.eng-ineer-ing.corps </w:t>
        <w:br/>
        <w:t>ART smARTwriter PLUS Name: Al Sejcek number: 5556405976799029</w:t>
        <w:br/>
        <w:t xml:space="preserve">ArtSKey 1.1 : Name : Pdazone Pdazone s/n: 7695575996874629 </w:t>
      </w:r>
    </w:p>
    <w:p>
      <w:pPr>
        <w:pStyle w:val="Normal"/>
        <w:rPr>
          <w:sz w:val="24"/>
        </w:rPr>
      </w:pPr>
      <w:r>
        <w:rPr>
          <w:sz w:val="24"/>
        </w:rPr>
        <w:t>B</w:t>
        <w:br/>
        <w:t>BnK HTML Edit 2.12 s/n : #DESFAV45-411</w:t>
        <w:br/>
        <w:t>Bsquare SpreadSheet (?) : s/n : BSS-010032-7821-PEN</w:t>
        <w:br/>
        <w:t>bsquare chat : s/n : 040-740020</w:t>
        <w:br/>
        <w:t>bMOBILE Chat: s/n : 040-740020</w:t>
        <w:br/>
        <w:t>bPRINT: 040-740020</w:t>
        <w:br/>
        <w:t>bESSENTIAL Utilities v1.0 : s/n: 040-740020</w:t>
        <w:br/>
        <w:t>bUSEFUL Utilities v1.1 : s/n: BUP-000135-1387-HEN (works)</w:t>
        <w:br/>
        <w:t>bUSEFUL Utilities V2.0 : s/n: BUP-001013-9199-IEN (works)</w:t>
        <w:br/>
        <w:t>bFAX Pro : s/n: 040-740020</w:t>
        <w:br/>
        <w:t>BSquare BFax Pro V5.0 : s/n BFP-100026-4682-IEN (works)</w:t>
        <w:br/>
        <w:t>bMobile News 3.0: s/n: 015-056699</w:t>
        <w:br/>
        <w:t>Backgammon v1.0 : Name: bob bob s/n: 4455706966771929</w:t>
        <w:br/>
        <w:t>Backgammon v1.01 : Name : w w Serial Number : 0255501956775629</w:t>
        <w:br/>
        <w:t>BFM Casino v2.0 : FirstName: WinCE Initial: W LastName: Man s/n: 2861</w:t>
        <w:br/>
        <w:t>Bubblet 1.0 : af100523 , Any username will work (works)</w:t>
        <w:br/>
        <w:t>Bubblet 1.1.0 for Pocket PC : af100523</w:t>
        <w:br/>
        <w:t xml:space="preserve">Bugme CE v3.1 : s/n: 01291626 </w:t>
      </w:r>
    </w:p>
    <w:p>
      <w:pPr>
        <w:pStyle w:val="Normal"/>
        <w:rPr>
          <w:sz w:val="24"/>
        </w:rPr>
      </w:pPr>
      <w:r>
        <w:rPr>
          <w:sz w:val="24"/>
        </w:rPr>
        <w:t>C</w:t>
        <w:br/>
        <w:t>CalcyForce :Name:dsfdsg s/n: 9850867979976025</w:t>
        <w:br/>
        <w:t>CaribbeanPoker :Name:AlSejcek s/n:4487766966791929</w:t>
        <w:br/>
        <w:t>Caribbenpoker : Name Pdazone pdazone s/n:8685565996794629</w:t>
        <w:br/>
        <w:t>Cambridge vxWeb s/n= Albert Wdowiak; 62883413</w:t>
        <w:br/>
        <w:t>CEBall: v1.0 only : s/n:JCB10-000AAD-0003</w:t>
        <w:br/>
        <w:t>CHECKLIST 1.3 : s/n: vigour</w:t>
        <w:br/>
        <w:t>Chess :Name:bobbob s/n:4455786966771929</w:t>
        <w:br/>
        <w:t>CHINESE CHECKERS v1.2 : s/n: 24680</w:t>
        <w:br/>
        <w:t>Christopher Han : s/n: 17438-946868365-21019-9</w:t>
        <w:br/>
        <w:t>CIH : 277-4571-1649</w:t>
        <w:br/>
        <w:t>Conversions in hand 1.25 : 277-4571-1649</w:t>
        <w:br/>
        <w:t>CommandCE :s/n:112000763 or s/n: BUP-000135-1387-HEN</w:t>
        <w:br/>
        <w:t>CoolCalc 3.0 : RCCP940542127N1-1078</w:t>
        <w:br/>
        <w:t xml:space="preserve">CrosswordPackv1 : *s/n:120-2152021016-04 </w:t>
      </w:r>
    </w:p>
    <w:p>
      <w:pPr>
        <w:pStyle w:val="Normal"/>
        <w:rPr>
          <w:sz w:val="24"/>
        </w:rPr>
      </w:pPr>
      <w:r>
        <w:rPr>
          <w:sz w:val="24"/>
        </w:rPr>
        <w:t>D</w:t>
        <w:br/>
        <w:t>DiaryGizmo : 09kj-12sj-3471 http://www.powergizmo.com/downloads.htm</w:t>
        <w:br/>
        <w:t>Display Colors: windowce@hotmail.com; 197925</w:t>
        <w:br/>
        <w:t>Digital I Ching : Name: dsfg sg s/n: 8842857979176025</w:t>
        <w:br/>
        <w:t>DocSafe Prof Export Version : Name: Al Sejcek s/n: 5557425976879029</w:t>
        <w:br/>
        <w:t xml:space="preserve">Documents To Go 2 registration : 4233889-3678 key : 5K5E-24083F02A3A5-FFFF (palm os?) </w:t>
      </w:r>
    </w:p>
    <w:p>
      <w:pPr>
        <w:pStyle w:val="Normal"/>
        <w:rPr>
          <w:sz w:val="24"/>
        </w:rPr>
      </w:pPr>
      <w:r>
        <w:rPr>
          <w:sz w:val="24"/>
        </w:rPr>
        <w:t>E</w:t>
        <w:br/>
        <w:t>EncloseIt : Name: Al Sejcek s/n: 5568445976779029</w:t>
        <w:br/>
        <w:t>eWallet v1.0 : Name: dsfg sg s/n: 8841867979196025</w:t>
        <w:br/>
        <w:t>Ewallet 2.0t (desktop version) : Name : icarus : s/n : 671886 (works)</w:t>
        <w:br/>
        <w:t xml:space="preserve">EVEdit 1.6 s/n= evedit001998 </w:t>
      </w:r>
    </w:p>
    <w:p>
      <w:pPr>
        <w:pStyle w:val="Normal"/>
        <w:rPr>
          <w:sz w:val="24"/>
        </w:rPr>
      </w:pPr>
      <w:r>
        <w:rPr>
          <w:sz w:val="24"/>
        </w:rPr>
        <w:t>F</w:t>
        <w:br/>
        <w:t>Financial Consultant : Name: Al Sejcek s/n: 5566435976779029</w:t>
        <w:br/>
        <w:t>FindForce : Name: Al Sejcek s/n: 5594405976799029</w:t>
        <w:br/>
        <w:t>Funky Spheres : s/n: 0000073-9BWMBJ9 or 0000001-JZVJ5ZHV</w:t>
        <w:br/>
        <w:t>Financial Consultant : Name: Al Sejcek s/n: 5566435976779029</w:t>
        <w:br/>
        <w:t xml:space="preserve">FindForce : Name: Al Sejcek s/n: 5594405976799029 </w:t>
      </w:r>
    </w:p>
    <w:p>
      <w:pPr>
        <w:pStyle w:val="Normal"/>
        <w:rPr>
          <w:sz w:val="24"/>
        </w:rPr>
      </w:pPr>
      <w:r>
        <w:rPr>
          <w:sz w:val="24"/>
        </w:rPr>
        <w:t>G</w:t>
        <w:br/>
        <w:t>GroceryGizmo : cn3j-kd7gh-sj3 http://www.powergizmo.com/downloads.htm</w:t>
        <w:br/>
        <w:t>GrundleSoftware PocketSwap : sexotic_comic@hotmail.com; 251364</w:t>
        <w:br/>
        <w:t>Grundlesoftware RegEdit CE : edwinli@pacific.net.sg ; 208942</w:t>
        <w:br/>
        <w:t>Grundlesoftware RegEdit CE : winli@pacific.net.sg;208942</w:t>
        <w:br/>
        <w:t>Grundlesoftware RegEdit CE : Name: tony@softcomca.com S/N : 181762 *working as of 18/8/00*</w:t>
        <w:br/>
        <w:t>Grundlesoftware Storage Card Applet : windowce@hotmail.com;200928</w:t>
        <w:br/>
        <w:t>Grundlesoftware Space Hog CE : windowce@hotmail.com;196924</w:t>
        <w:br/>
        <w:t>Grundlesoftware Display Colors : windowce@hotmail.com;196924</w:t>
        <w:br/>
        <w:t>GameBreak : Name: bob bob s/n: 3405796966771929</w:t>
        <w:br/>
        <w:t xml:space="preserve">GameTrio : Name : Pdazone Pdazone s/n: 9606585996704629 </w:t>
      </w:r>
    </w:p>
    <w:p>
      <w:pPr>
        <w:pStyle w:val="Normal"/>
        <w:rPr>
          <w:sz w:val="24"/>
        </w:rPr>
      </w:pPr>
      <w:r>
        <w:rPr>
          <w:sz w:val="24"/>
        </w:rPr>
        <w:t xml:space="preserve">H </w:t>
        <w:br/>
        <w:t>Handmail: 013034-05491-0-42273</w:t>
        <w:br/>
        <w:t>HandPhone 1.1: 06111413349-0-24180</w:t>
        <w:br/>
        <w:t xml:space="preserve">HandWeb 2.02 s/n 042024-05156-0-00001 </w:t>
        <w:br/>
        <w:t>HPC Netprofile v1.2 : s/n: 9811-0110-00065877</w:t>
        <w:br/>
        <w:t>HPC Notes v1.3 : Name: Al Sejcek s/n: 6546415976779029</w:t>
        <w:br/>
        <w:t>HPC Notes v2.03 : s/n: 9805-0200-81916236</w:t>
        <w:br/>
        <w:t>HPC NOTES V3.01 : 9805-0200-81916236 (get at www.hpcmag.com under downloads as they have old files)</w:t>
        <w:br/>
        <w:t>HPC NOTES V3.02 Pro and Lite versions : 9912-PRO3-00344155 (works)</w:t>
        <w:br/>
        <w:t>HPC Spell v2.2 : s/n: 9809-0200-00266940</w:t>
        <w:br/>
        <w:t>HPC Spell v2.3 (2.315.1015) : s/n: 9809-0200-00266940</w:t>
        <w:br/>
        <w:t>Harmony 97 : Name: dsfg sg s/n: 9870847979146027</w:t>
        <w:br/>
        <w:t>Hum Mp3 Player : Name PDAZone : register s/n: KAGI-326312AF-C8202B63E8A0E42D</w:t>
        <w:br/>
        <w:t xml:space="preserve">Hum Mp3 Player 1.62+ : KAGI-32631465-7A28A74B86B75F5E </w:t>
      </w:r>
    </w:p>
    <w:p>
      <w:pPr>
        <w:pStyle w:val="Normal"/>
        <w:rPr>
          <w:sz w:val="24"/>
        </w:rPr>
      </w:pPr>
      <w:r>
        <w:rPr>
          <w:sz w:val="24"/>
        </w:rPr>
        <w:t>I</w:t>
        <w:br/>
        <w:t>Internet Force : Name: Al Sejcek s/n: 5592495976749029</w:t>
        <w:br/>
        <w:t>Internet Force : Name: Pdazone Pdazone s/n: 9692555996744629</w:t>
        <w:br/>
        <w:t>IRC CE : Type "/register jstpenfxrx" without the quotes</w:t>
        <w:br/>
        <w:t>Ibrowser Plus (+) name: Glenn Wiggins s/n:NHEG13K71203</w:t>
        <w:br/>
        <w:t xml:space="preserve">Intellisync 3.6 (wince and palmpilot) : s/n : 613543 </w:t>
      </w:r>
    </w:p>
    <w:p>
      <w:pPr>
        <w:pStyle w:val="Normal"/>
        <w:rPr>
          <w:sz w:val="24"/>
        </w:rPr>
      </w:pPr>
      <w:r>
        <w:rPr>
          <w:sz w:val="24"/>
        </w:rPr>
        <w:t>J</w:t>
        <w:br/>
        <w:t>Jot v2.0 : Name: bob bob s/n: 3455796966791929</w:t>
        <w:br/>
        <w:t>Jimmy's BigFoot : User: bigfootusr Pass: tkn9psv</w:t>
        <w:br/>
        <w:t>Jimmy ralley ce: Name : bangbang S/n: fun4u</w:t>
        <w:br/>
        <w:t>Jimmy FireFrontier URL http://www.jimmysoftware.com/Download/firefrontier login:ffuser password:tankbattle</w:t>
        <w:br/>
        <w:t>Jimmy SpaceFighter : URL http://www.jimmysoftware.com/Download/SpacefighterCE login : sfuser password: galaga2</w:t>
        <w:br/>
        <w:t>Jimmy Boyan Crystal : URL: http://www.jimmysoftware.com/Download/Crystal login: crystal password: ballburst</w:t>
        <w:br/>
        <w:t xml:space="preserve">Jisen Information System's CEBall v1.0: S/N: JCB10-000AAD-0003 </w:t>
      </w:r>
    </w:p>
    <w:p>
      <w:pPr>
        <w:pStyle w:val="Normal"/>
        <w:rPr>
          <w:sz w:val="24"/>
        </w:rPr>
      </w:pPr>
      <w:r>
        <w:rPr>
          <w:sz w:val="24"/>
        </w:rPr>
        <w:t>L</w:t>
        <w:br/>
        <w:t>ListPro : Name: dsfg sg s/n: 7841897979146020</w:t>
        <w:br/>
        <w:t>ListPro 2.0T : name iCARUS s/n: 2392201 (works)</w:t>
        <w:br/>
        <w:t xml:space="preserve">Light Sabre IDE : Name Michael Tran s/n : CL4085256 (Not Light Sabre Explorer!) </w:t>
      </w:r>
    </w:p>
    <w:p>
      <w:pPr>
        <w:pStyle w:val="Normal"/>
        <w:rPr>
          <w:sz w:val="24"/>
        </w:rPr>
      </w:pPr>
      <w:r>
        <w:rPr>
          <w:sz w:val="24"/>
        </w:rPr>
        <w:t>M</w:t>
        <w:br/>
        <w:t>Macromedia Generator 2.0 s/n: XFW200-01353-37003-19376</w:t>
        <w:br/>
        <w:t>MARTIANS : s/n: 0000451-BBV2F2H</w:t>
        <w:br/>
        <w:t>MARTIANS UPDATE : User : Tetard S/N : 0000242-VXHMTCL</w:t>
        <w:br/>
        <w:t>MediaWallet : s/n : RMW940541321N1-1023 (works on latest feb 2 2000 release)</w:t>
        <w:br/>
        <w:t>Message Master 1.1: s/n : 4047-4882-3366 http://www.derdack.com/products/force.html</w:t>
        <w:br/>
        <w:t>Microsoft Win CE Entertainment Pack : s/n: 111-1111111 : v1.0</w:t>
        <w:br/>
        <w:t>Microsoft Win CE Entertainment Pack 2 : s/n: 4653540603</w:t>
        <w:br/>
        <w:t xml:space="preserve">milles bornes : name: Kevin C. Maughan s/n : 49EBF5EA (works) </w:t>
      </w:r>
    </w:p>
    <w:p>
      <w:pPr>
        <w:pStyle w:val="Normal"/>
        <w:rPr>
          <w:sz w:val="24"/>
        </w:rPr>
      </w:pPr>
      <w:r>
        <w:rPr>
          <w:sz w:val="24"/>
        </w:rPr>
        <w:t>N</w:t>
        <w:br/>
        <w:t xml:space="preserve">N for None yet :) </w:t>
      </w:r>
    </w:p>
    <w:p>
      <w:pPr>
        <w:pStyle w:val="Normal"/>
        <w:rPr>
          <w:sz w:val="24"/>
        </w:rPr>
      </w:pPr>
      <w:r>
        <w:rPr>
          <w:sz w:val="24"/>
        </w:rPr>
        <w:t>O</w:t>
        <w:br/>
        <w:t xml:space="preserve">One Cat Doodler 3.0: Name: [enter any name]: Reg: D3MYQK-AU0031040 </w:t>
      </w:r>
    </w:p>
    <w:p>
      <w:pPr>
        <w:pStyle w:val="Normal"/>
        <w:rPr>
          <w:sz w:val="24"/>
        </w:rPr>
      </w:pPr>
      <w:r>
        <w:rPr>
          <w:sz w:val="24"/>
        </w:rPr>
        <w:t>P</w:t>
        <w:br/>
        <w:t>PALM COLUMNS : s/n: (;)2MAGIZ</w:t>
        <w:br/>
        <w:t>PalmGB v1010 wince@software.com 12364</w:t>
        <w:br/>
        <w:t>Palm GB gquan@msn.com 8479</w:t>
        <w:br/>
        <w:t>Palm GB : Name: ******* s/n: (None)</w:t>
        <w:br/>
        <w:t>Palm GB 2.0 : User = oneforgivn@aol.com Reg. Code: 12298</w:t>
        <w:br/>
        <w:t>PALM REDIRECTOR 2.01 : s/n: 012345678910111213141516171819</w:t>
        <w:br/>
        <w:t>PALMCORD 1.1 : s/n: a440</w:t>
        <w:br/>
        <w:t>PalmPlayer Name: Karl Weckstrom ; Email: karl@weckstrom.com : 02686-027466122-21019-5</w:t>
        <w:br/>
        <w:t>PalmRemote 2.1 or 2.2 : s/n : 599M86VC02 or 233J39GP7 Use the softkeyboards RETURN key (works)</w:t>
        <w:br/>
        <w:t>PARENS 1.3 : Name: Rishi Bagga s/n: 34598</w:t>
        <w:br/>
        <w:t>PalmHelmet s/n= ;1MAGIZ (can someone tell me if this is a PALMOS prog?)</w:t>
        <w:br/>
        <w:t xml:space="preserve">Planetarium 1.8 s/n= aPoLLo (can someone tell me if this is a PALMOS prog?) </w:t>
        <w:br/>
        <w:t>Pocket Dos V1.02.0 : s/n : KGKIHWPOWLYOVVOPPJNH (Might not work)</w:t>
        <w:br/>
        <w:t>Pocket C 1.x : Name: pocketc hpc s/n: 809657344 v1.* only?</w:t>
        <w:br/>
        <w:t>Pocket C 2.0 FreddyZaz/760379904</w:t>
        <w:br/>
        <w:t xml:space="preserve">Pocket Artist 1.14 : User Name: andy poes s/n: 59295 884650791 21019 9 </w:t>
        <w:br/>
        <w:t>Pocket Player from conduits 1.21 : Christopher Han / 17438-946868365-21019-9</w:t>
        <w:br/>
        <w:t>Pocket Dictionary : Name: dictionary s/n 77thw54</w:t>
        <w:br/>
        <w:t>Pocket Finance v1.1 : Name: bob bob s/n: 4465786966741928</w:t>
        <w:br/>
        <w:t>Pocket CCTV v1.0: Pdazone 6041206</w:t>
        <w:br/>
        <w:t>Power Time : s/n: 704-318-090</w:t>
        <w:br/>
        <w:t>POCKET ABACUS 1.0b : Name: Pdazone s/n: 60719030</w:t>
        <w:br/>
        <w:t>Pocket Quicken Name: 11264334</w:t>
        <w:br/>
        <w:t xml:space="preserve">Pocket Quicken : Name: bob bob Code: 4465786966741928 </w:t>
        <w:br/>
        <w:t>Pocket BizCalc : Name: Al Sejcek s/n: 5557435976779029</w:t>
        <w:br/>
        <w:t>Pocket Finance v1.1 : Name: bob bob s/n: 4465786966741928</w:t>
        <w:br/>
        <w:t>PocketSwap , GrundleSoftware : Name: sexotic_comic@hotmail.com s/n 251364</w:t>
        <w:br/>
        <w:t>Power Time : s/n: 704-318-090</w:t>
        <w:br/>
        <w:t>PhoneTone : Name: Al Sejcek s/n: 5507435976779029</w:t>
        <w:br/>
        <w:t>PILCHART : Name: Pdazone s/n: 60716032</w:t>
        <w:br/>
        <w:t>PhoneTone : Name: Al Sejcek s/n: 5507435976779029</w:t>
        <w:br/>
        <w:t xml:space="preserve">Primer PDF reader : 1000702 </w:t>
        <w:br/>
        <w:t>PTravelAlaram s/n : 278-3965-1190</w:t>
        <w:br/>
        <w:t xml:space="preserve">Pocket Organizer : ZAW711*BK-227 </w:t>
      </w:r>
    </w:p>
    <w:p>
      <w:pPr>
        <w:pStyle w:val="Normal"/>
        <w:rPr>
          <w:sz w:val="24"/>
        </w:rPr>
      </w:pPr>
      <w:r>
        <w:rPr>
          <w:sz w:val="24"/>
        </w:rPr>
        <w:t>Q</w:t>
        <w:br/>
        <w:t>Quest CE Registration : 770613</w:t>
        <w:br/>
        <w:t>Quest CE v3.2a : s/n: 849374 (works) get it at http://www.kpoole.com/</w:t>
        <w:br/>
        <w:t>Quick Budget v1.51: S/N: qb300</w:t>
        <w:br/>
        <w:t xml:space="preserve">Quicksheet 3.1 Pass to unzip: jump625 </w:t>
      </w:r>
    </w:p>
    <w:p>
      <w:pPr>
        <w:pStyle w:val="Normal"/>
        <w:rPr>
          <w:sz w:val="24"/>
        </w:rPr>
      </w:pPr>
      <w:r>
        <w:rPr>
          <w:sz w:val="24"/>
        </w:rPr>
        <w:br/>
        <w:t>R</w:t>
        <w:br/>
        <w:t>RegEdit CE v2.5 : name: edwinli@pacific.net.sg s/n : 208942</w:t>
        <w:br/>
        <w:t xml:space="preserve">Rally CE: Name: bangbang S/N: fun4you </w:t>
      </w:r>
    </w:p>
    <w:p>
      <w:pPr>
        <w:pStyle w:val="Normal"/>
        <w:rPr>
          <w:sz w:val="24"/>
        </w:rPr>
      </w:pPr>
      <w:r>
        <w:rPr>
          <w:sz w:val="24"/>
        </w:rPr>
        <w:t>S</w:t>
        <w:br/>
        <w:t>SysInfo Registration Code: 120-2012020976-01 (works)</w:t>
        <w:br/>
        <w:t>Star Tap : User : Joe Doe Code: AXF003456F45683G23</w:t>
        <w:br/>
        <w:t>SHADOW THEIF 0.97 : Name: beatgen s/n: IToZ7CX3t5</w:t>
        <w:br/>
        <w:t>SABOTAGE : s/n: 0000448-LPFB43V</w:t>
        <w:br/>
        <w:t>Screen Saver Engine : s/n: 0000001-T8051V0</w:t>
        <w:br/>
        <w:t>SKETCH PAD v2.0 s/n: 4617069416</w:t>
        <w:br/>
        <w:t>SNOOZER v1.4: s/n: 129162</w:t>
        <w:br/>
        <w:t>Space Hog CE : Name: windowce@hotmail.com s/n: 196924</w:t>
        <w:br/>
        <w:t>SPACEFIGHTER : Name: sfuser s/n: galaga2</w:t>
        <w:br/>
        <w:t>Storage Card Applet : Name: windowce@hotmail.com s/n: 200928</w:t>
        <w:br/>
        <w:t xml:space="preserve">Small Talk v1.01 s/n= 1108015659 </w:t>
        <w:br/>
        <w:t>StarBuck (version unknown) : s/n 5526693 If it don't work, set your PDA clock to somewhere in Nov-1999 and try again.</w:t>
        <w:br/>
        <w:t>Sentry 2020 : name 1337 inc. s/n : FDE2 849F DA61 1BA7</w:t>
        <w:br/>
        <w:t xml:space="preserve">Sentry 2020 User: coca Jean Code: D81B A34D A8F8 D214 </w:t>
      </w:r>
    </w:p>
    <w:p>
      <w:pPr>
        <w:pStyle w:val="Normal"/>
        <w:rPr>
          <w:sz w:val="24"/>
        </w:rPr>
      </w:pPr>
      <w:r>
        <w:rPr>
          <w:sz w:val="24"/>
        </w:rPr>
        <w:t>T</w:t>
        <w:br/>
        <w:t>TED-TRIS 1.1 : s/n: 7367291045</w:t>
        <w:br/>
        <w:t>THISWEEK 1.4 : s/n: y2k</w:t>
        <w:br/>
        <w:t xml:space="preserve">TUNING FORK 1.1 : s/n: 6905924416 </w:t>
      </w:r>
    </w:p>
    <w:p>
      <w:pPr>
        <w:pStyle w:val="Normal"/>
        <w:rPr>
          <w:sz w:val="24"/>
        </w:rPr>
      </w:pPr>
      <w:r>
        <w:rPr>
          <w:sz w:val="24"/>
        </w:rPr>
        <w:t>V</w:t>
        <w:br/>
        <w:t>Virtual Courier : Name: dsfg sg s/n: 9860867976776029</w:t>
        <w:br/>
        <w:t xml:space="preserve">Virtual Courier : Name: Al Sejcek s/n: 5564405976779029 </w:t>
      </w:r>
    </w:p>
    <w:p>
      <w:pPr>
        <w:pStyle w:val="Normal"/>
        <w:rPr>
          <w:sz w:val="24"/>
        </w:rPr>
      </w:pPr>
      <w:r>
        <w:rPr>
          <w:sz w:val="24"/>
        </w:rPr>
        <w:t>W</w:t>
        <w:br/>
        <w:t xml:space="preserve">Westtek JetCet Print Pro v2.1 : s/n: 11111111111111 </w:t>
      </w:r>
    </w:p>
    <w:p>
      <w:pPr>
        <w:pStyle w:val="Normal"/>
        <w:rPr>
          <w:sz w:val="24"/>
        </w:rPr>
      </w:pPr>
      <w:r>
        <w:rPr>
          <w:sz w:val="24"/>
        </w:rPr>
        <w:t>X</w:t>
        <w:br/>
        <w:t>XT-CE 2.43 only : Name: PDAUser s/n: c146737214aa7c5d8bf1 (works)</w:t>
        <w:br/>
        <w:t xml:space="preserve">XWordCE v2.0 : s/n: 120-2152021016-04 </w:t>
      </w:r>
    </w:p>
    <w:p>
      <w:pPr>
        <w:pStyle w:val="Normal"/>
        <w:rPr>
          <w:sz w:val="24"/>
        </w:rPr>
      </w:pPr>
      <w:r>
        <w:rPr>
          <w:sz w:val="24"/>
        </w:rPr>
        <w:t>Z</w:t>
        <w:br/>
        <w:t xml:space="preserve">ZioGolf 1.2: S/N: ZIGF1WPPC12DRE0000555 </w:t>
        <w:br/>
        <w:t>ZSS Blackjack : name : Pdazone Pdazone s/n: 7655575996874629</w:t>
        <w:br/>
        <w:t>ZSS Slot : name : Pdazone Pdazone s/n : 7656585996894629</w:t>
        <w:br/>
        <w:t>ZSS Casino Pack I : name : Pdazone Pdazone s/n : 7657595996894629</w:t>
        <w:br/>
        <w:t>ZSS Keno : name : Pdazone Pdazone s/n : 765850599680462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05:53:00Z</dcterms:created>
  <dc:creator/>
  <dc:description/>
  <dc:language>en-US</dc:language>
  <cp:lastModifiedBy>David A. Miller</cp:lastModifiedBy>
  <dcterms:modified xsi:type="dcterms:W3CDTF">2001-02-06T05:54:00Z</dcterms:modified>
  <cp:revision>2</cp:revision>
  <dc:subject/>
  <dc:title/>
</cp:coreProperties>
</file>